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  <w:t>PARTIE 1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  <w:t>PRESENTATION DE L’AGENT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900" w:right="1106" w:gutter="0" w:header="708" w:top="1507" w:footer="0" w:bottom="141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86500" cy="810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810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76350" cy="8102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40" r="-22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76350" cy="810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5pt;height:6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drawing>
                        <wp:inline distT="0" distB="0" distL="0" distR="0">
                          <wp:extent cx="1276350" cy="8102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40" r="-22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76350" cy="810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6:29:00Z</dcterms:created>
  <dc:creator>DUBOIS Céline</dc:creator>
  <dc:description/>
  <cp:keywords/>
  <dc:language>en-US</dc:language>
  <cp:lastModifiedBy>DUBOIS Céline</cp:lastModifiedBy>
  <cp:lastPrinted>2007-07-03T17:10:00Z</cp:lastPrinted>
  <dcterms:modified xsi:type="dcterms:W3CDTF">2007-07-05T16:29:00Z</dcterms:modified>
  <cp:revision>2</cp:revision>
  <dc:subject/>
  <dc:title>PARTIE 1 :</dc:title>
</cp:coreProperties>
</file>